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Основы пат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-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-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-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1 –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тип лейкоцитоза более характерен (хотя так бывает и не всегда) для острой бактериальной инфекции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>Нейтрофилёз (повышение нейтрофилов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>Лимфоцитарный лейкоцитоз (повышение лимфоцитов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  <w:tab/>
        <w:t>Моноцитоз (повышение моноцитов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  <w:tab/>
        <w:t>Эозинофилия (повышение эозинофилов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ми способами макрофаги и нейтрофилы уничтожают фагоцитированных (поглощенных) микроорганизмов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>О2-зависимым и О2-независимы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>Прямым и непрямы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  <w:tab/>
        <w:t>Термическим и биологически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  <w:tab/>
        <w:t>Ранним и отсроченны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значит термин «бактерицидность»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>Уничтожение бактер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>Размножение бактер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  <w:tab/>
        <w:t>Распространение бактер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  <w:tab/>
        <w:t>Обнаружение бактер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ислород-независимый механизм бактерицидности фагоцитов это…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>Уничтожение фагоцитированных (поглощенных) бактерий при помощи фермент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>Уничтожение фагоцитированных (поглощенных) бактерий при помощи активных форм кислород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  <w:tab/>
        <w:t>Уничтожение фагоцитированных (поглощенных) бактерий при помощи гистами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  <w:tab/>
        <w:t>Уничтожение фагоцитированных (поглощенных) бактерий при помощи ультрафиоле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такое лихорадка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>Повышение температуры тела при воспален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>Понижение температуры тела при воспален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  <w:tab/>
        <w:t>Повышение температуры тела при перегревании (например, жара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  <w:tab/>
        <w:t>Повышение температуры тела при интенсивной мышечной нагрузке (в ходе которой выделяется тепло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хорадка может быть только из-за инфекций (микроорганизмов)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>да, так как лихорадка бывает при воспалении, а воспаление может быть только инфекционны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>нет, лихорадка никогда не бывает при инфек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  <w:tab/>
        <w:t>нет, лихорадка бывает при любом воспалении, а воспаление может быть 1.инфекционным и 2.неинфекционным (асептическим), например, при инфаркте миокарда, при опухоли и т.д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  <w:tab/>
        <w:t>нет, лихорадка может быть только при инфек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вет: c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ка этиология – это наука….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словия возникновения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чин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ханизм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сход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тогенез изучает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ичин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Механизм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сход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Условия возникновения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ом этиотропного лечения является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тибактериаль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воспалитель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альгетики (против боли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вирус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поставьте пищеварительный фермент и тип пищи, которую он расщеп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Белки                    1. Лип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Жиры                   2. Амил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Углеводы             3. Трип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3, b-1, c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е верную последовательность. В каком порядке стадии воспаления сменяют друг дру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торичная альт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ервичная альт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ролиф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Экссуд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a, d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е верную последовательность. В каком порядке протекают стадии лихор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Стадия стаби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Стадия повышения темп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Стадия понижения темп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a, c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мер патогенетического леч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отивогельмин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вирус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протозойные средства (против простейших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воспалитель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 симптоматического леч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тиэметическая терапия (против рвоты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гельмин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бактериальная терап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грибков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называется воспаление без участия микроорганизмов (без инфекции)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симптотическо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Асимптоматическо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септическо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Асептическо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льный порядок стадий воспал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Экссудация, альтерация, пролифер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Экссудация, пролиферация, альтер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льтерация, экссудация, пролифер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Альтерация, пролиферация, экссуд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значит термин «альтерация»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оврежде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Распростране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бъедине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никнове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ы альте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страя и хроническа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ервичная и вторична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стная и системна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Немедленная и замедленна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изучает этиология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ичин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Условия возникновения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ханизм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сход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изучает патогенез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словия возникновения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чин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ханизм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сходы заболеван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,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 этиотропного лечения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отивовоспалитель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Анальгетики (против боли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бактериаль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вирус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,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поставьте цвет кожи пациента и наиболее вероятную причину такого из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Желтый                                       1. Железодефицитная ане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Бледный                                      2. Острый гепат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Синий (цианотичный)              3. Хронический бронх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Ярко-розовый (румяный)          4. Отравление угарным газ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2, b-1, c-3, d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е верную последовательность. В каком порядке протекают стадии канцерогенеза (образование опухоли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ромо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Иници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рогрес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a,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е верную последовательность. В каком порядке протекают стадии острой почечной недостаточност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олиурическая стад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Олигоануриче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Шоков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Восстановления диуре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c, b, a, 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ый опасный вид аллергического побочного эффекта лекарств? Самое главное средство для патогенетического лечения в этой ситуации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афилактический шок; введение адренали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идиосинкразия; введение апотропи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афилактический шок; введение антигистаминных препарат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кома; введение норадренали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вание аллергического отека лица и шеи, который может сдавить верхние дыхательные пути и затруднить дыхание?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тек Квинк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отек Квин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тек Риш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отек Порть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лекарства хорошо проникают сквозь мембраны клеток, следовательно, легко выходят из крови в ткани и «расплываются» (распределяются) по всему организму?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липофильные (растворимые в жирах), так как мембраны клеток – это жиры (фосфолипиды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гидрофильные (растворимые в жирах), так как мембраны клеток – это жиры (фосфолипиды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липофильные (растворимые в воде), так как мембраны клеток – это жиры (фосфолипиды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идрофильные (растворимые в воде), так как мембраны клеток – это жиры (фосфолипиды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происходит с тонусом периферических сосудов при анафилактическом шоке?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сосуды расширяются (вазодилатация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сосуды суживаются (вазоконстрикция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сосуды расширяются (вазоконстрикция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сосуды суживаются (вазодилатация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 отличается клиническая и биологическая смерть с точки зрения патогенеза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и биологической смерти необратимо нарушен метаболизм мозга, в отличие от клиническо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 биологической смерти отсутствует дыхание и поступление кислорода в организм, в отличие от клиническо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ри биологической смерти отсутствует сердцебиение и доставка кислорода к органам, в отличие от клиническо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и биологической смерти отсутствует дыхание и сердцебиение, из-за чего кислород не поступает и не доставляется органам, в отличие от клиническо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вое действие при сердечно-легочной реанимации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бедиться в безопасности условий для себя, реанимируемого и окружающих (например, отсутствии открытых источников электротока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произвести вентиляцию легких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роизвести инъекцию адренали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извести непрямой массаж сердц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то изучает этиолог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то изучает патогене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мер этиотропного леч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Антибактериа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ротивовоспалите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Анальгетики (против бо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ротивовирус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поставьте тип лейкоцитарной инфильтрации и вероятную причину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ейтрофильная                1. Алле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оноцитарная                 2. Бактериальная инва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Эозинофильная                3. Вирусная инфе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2, b-3, c-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е верную последовательность. В каком порядке протекают стадии ш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Термин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рогрессирущая (декомпенсирован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Компенсированная (эректильн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c, b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е верную последовательность. В каком порядке происходят события патогенеза лихор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Экзогенные пирогены попадают в орган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Иммунные клетки вырабатывают эндогенные пирог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Эндогенные пирогены «перестраивают» центр терморегуляции в головном моз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роисходит увеличение теплопродукции и уменьшение теплоотдац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болевание почки инфекционно-аллергической природы, характеризующееся двусторонним воспалением клубочков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Гломерулонефри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иелонефри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Рак почк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оликистоз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омерулонефрит НЕ бывает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стры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Хронически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одостры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епатотоксически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териальное давление при гломерулонефрите обычно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овышаетс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нижаетс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Не меняетс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Сначала понижается, а затем нормализуетс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a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гломерулонефрите обычно в моче обнаруживаются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Бактер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Эритроци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Вирус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стейш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локачественный (быстропрогрессирующий) гломерулонефрит еще по-другому называют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стры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Хроническ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Рецидивирующ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одостры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мый частый исход хронического гломерулонефрита это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Хроническая почечная недостаточност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Острая почечная недостаточност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алигниз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иелонефри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Какие значения соответствуют определению субфебрильной лихорадки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36,8 ℃ в подмышечной впадин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37,1 ℃ в подмышечной впадин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37,5 ℃ в подмышечной впадин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38,0 ℃ в подмышечной впадин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Название аллергического отека лица и шеи, который может сдавить верхние дыхательные пути и затруднить дыхание?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отек Квинк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ангионевротический отек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отек Риш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гипоонкотический отек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Что происходит с тонусом периферических сосудов при анафилактическом шоке?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сосуды расширяютс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азодилат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азоконстрик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сосуды суживаютс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опоставьте клетку крови и ее ключевую функ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Эритроцит                             1.Транспорт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Тромбоцит                            2. Имму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Лейкоцит                               3. Гемоста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1, b-3, c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пределите верную последовательность. Расположите форменные элементы крови в порядке убывания их численности в крови (от многочисленных к малочисленны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Эритр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Тромб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Лейк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,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пределите верную последовательность. Расположите лейкоциты крови в порядке убывания их численности в крови (от многочисленных к малочисленны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ейтроф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он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Эозиноф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Базоф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Лимф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e, b, c,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1 –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й тип лейкоцитоза более характерен (хотя так бывает и не всегда) для острой бактериальной инфек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Нейтрофилёз (повышение нейтрофи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Лимфоцитарный лейкоцитоз (повышение лимфоц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оноцитоз (повышение моноц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Эозинофилия (повышение эозинофи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ими способами макрофаги и нейтрофилы уничтожают фагоцитированных (поглощенных) микроорганизм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2-зависимым и О2-независим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ямым и непрям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Термическим и биологичес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Ранним и отсрочен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то значит термин «бактерицидность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ничтожение бак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Размножение бак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Распространение бак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Обнаружение бак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ислород-независимый механизм бактерицидности фагоцитов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ничтожение фагоцитированных (поглощенных) бактерий при помощи фер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Уничтожение фагоцитированных (поглощенных) бактерий при помощи активных форм кисл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Уничтожение фагоцитированных (поглощенных) бактерий при помощи гиста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Уничтожение фагоцитированных (поглощенных) бактерий при помощи ультрафиол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то такое лихорад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овышение температуры тела при воспа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нижение температуры тела при воспа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овышение температуры тела при перегревании (например, жа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овышение температуры тела при интенсивной мышечной нагрузке (в ходе которой выделяется теп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ихорадка может быть только из-за инфекций (микроорганизмов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да, так как лихорадка бывает при воспалении, а воспаление может быть только инфекцион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нет, лихорадка никогда не бывает при инф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нет, лихорадка бывает при любом воспалении, а воспаление может быть 1.инфекционным и 2.неинфекционным (асептическим), например, при инфаркте миокарда, при опухол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нет, лихорадка может быть только при инф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сли человек перегрелся на жаре, и у него возросла температура тела – это лихорадка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да, это лихора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нет, это не лихорадка, а гипотер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нет, это не лихорадка, а экссуд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нет, это не лихорадка, а гипертер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Что означает термин «субфебрильная лихорадка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т 36,0 до 37,9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от 37,0 до 37,9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т 38,0 до 38,9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от 39,0 до 39,9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малярии бывают (но не всегда) резкое повышение и затем резкое снижение температуры тела в течение дня; этот «скачок» повторятся каждые 2, или 3, или 4 дня, а между «скачками» температура нормальная. Как называется такой тип лихор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остоя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Гектическая (изнуряющ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нтермитирующая (перемежающая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Атипи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Гектическая (изнуряющая) лихорадка, при которой колебания температуры в течение дня более 3-5 ℃ – это признак опасной патологии или н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нет, такое бывает при ОР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нет, это характерный признак глистной инв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такой тип лихорадки встречался в прошлом до появления антибиот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да, это признак тяжелой инфекции и сепс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вышением лейкоцитов крови (лейкоцитозом) проявляется воспаление. Но не только оно. Какое, вероятно, самое опасное заболевание, которое может проявляться лейкоцитоз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туберкул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лейкоз (опухоль красного костного моз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нфаркт миока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нтоксикация лейкоциди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ются вещества, которые привлекают клетки иммунной системы в очаг воспаления? Как называется процесс такого привлеч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Хемоаттрактанты. Хемотакс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Медиаторы воспаления. Альт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Хемоаттрактанты. Пролиф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Нейтрофилы. Хемотакс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Что включает в себя 3 стадия воспаления – пролиферац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Фагоцитоз и экссуд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Хемотаксис и фагоцит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Размножение клеток, рост новых сосудов (ангиогенез), синтез соединительной тка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Экссудацию и вторичную альтер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Наука этиология – это наука…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атогенез изуч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мером этиотропного лечения явля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тибактериа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воспалите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альгетики (против бо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вирус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имер патогенетического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типире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воспалите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ротивовирус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Антипротозойные средства (против простейши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Средства патогенетического ле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Противоаллергически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вирус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бактериа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воспалите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Какими способами макрофаги и нейтрофилы уничтожают фагоцитированных (поглощенных) микроорганизм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ямым и непрям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Термическим и биологичес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2-зависим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О2-независим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c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Сопоставьте пищеварительный фермент и тип пищи, которую он расщеп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Белки                    1. Лип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Жиры                   2. Амил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Углеводы             3. Трип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3, b-1, c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опоставьте локализацию боли и ее наиболее вероятную прич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Боль за грудиной слева                           1. Холецист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Боль в правом подреберье                      2. Инфаркт миока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Боль в правой подвздошной области    3. Аппендиц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Боль мелких суставах кистей и стоп     4. Ревматоидный арт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2, b-1, c-3, d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2. Определите верную последовательность. В каком порядке стадии воспаления сменяют друг дру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Вторичная альт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Первичная альт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Пролиф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Экссуд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b, a, d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. Определите верную последовательность. В каком порядке протекают стадии лихор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Стадия стаби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Стадия повышения темп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Стадия понижения темп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b, a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4. Определите верную последовательность. Что происходит с лекарством, принятым перораль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Выведение с моч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Всасывание в кишеч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Прохождение через печ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Распределение в организ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b, c, d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5. Определите верную последовательность. В каком порядке почка осуществляет свои функции по образованию мо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Филь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Секре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Реабсорб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a, c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ример патогенетического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отивогельминт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вирус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протозойные средства (против простейши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воспалите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ример симптоматического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тиэметическая терапия (против рво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отивогельминт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бактериальная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грибков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Как называется воспаление без участия микроорганизмов (без инфекции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симптот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Асимптомат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септ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Асепт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равильный порядок стадий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Экссудация, альтерация, пролиф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Экссудация, пролиферация, альт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льтерация, экссудация, пролиф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Альтерация, пролиферация, экссуд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Что значит термин «альтераци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овре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Распростра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бъеди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никнов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Виды альт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страя и хрон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ервичная и втори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стная и систем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Немедленная и замедле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Что значит термин «экссудаци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Выход жидкости, богатой белком и клетками, из крови в очаг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Выход жидкости, богатой белком и клетками, из очага воспаления в кр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Выход жидкости, бедной белком и клетками, из очага воспаления в кр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Выход жидкости, бедной белком и клетками, из крови в очаг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Главный механизм экссуд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овышение проницаемости сосудов под действием медиаторов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нижение проницаемости сосудов под действием медиаторов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онижение проницаемости сосудов под действием бак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овышение проницаемости сосудов под действием бак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Медиаторы воспаления -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Клетки, например, нейтрофилы, макрофа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Клетки, например, гистамин, циток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Вещества (химические соединения, молекулы), например, гистамин, циток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Вещества (химические соединения, молекулы), например, нейтрофилы, макрофа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Примеры медиаторов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Нейтрофилы, макрофа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Гистамин, макрофа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Нейтрофилы, циток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истамин, циток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Примеры местных (локальных) признаков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Боль, припухл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Лихорадка, лейкоцит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Слабость, утомляем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Боль, лихора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Примеры общих (системных) признаков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Лихорадка, б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Боль, красн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тек, припухл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Лихорадка, лейкоцит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Что означает термин «лейкоцитоз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величение количества лейкоцито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Уменьшение количества лейкоцито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Увеличение количества тромбоцито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Уменьшение количества тромбоцито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Что изучает этиолог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Что изучает патогене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Пример этиотропного леч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отивовоспалите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Анальгетики (против бо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тибактериа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тивовирус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Каким образом почка может выделять вещества (в том числе лекарственные) из организ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благодаря фильтрации в клубоч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благодаря фильтрации в каналь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благодаря секреции в каналь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благодаря секреции в клубоч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Знание каких функций печени важно для понимания фармакологии и вызванной лекарствами патолог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метаболическая (печень превращает одни вещества в друг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биологическая (печень участвует в биогенез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выделительная (печень выводит вещества из организма вместе с желч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синтетическая (например, печень синтезирует белки кров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К функциям печени НЕ относи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Синтез мочев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Синтез жел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Синтез факторов сверт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Синтез инсу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Сопоставьте цвет кожи пациента и наиболее вероятную причину такого из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Желтый                                       1. Железодефицитная ане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Бледный                                      2. Острый гепат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Синий (цианотичный)              3. Хронический бронх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Ярко-розовый (румяный)          4. Отравление угарным газ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2, b-1, c-3, d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Сопоставьте орган и его функ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Тимус                    1. Утилизация «старых» форменных элементо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Селезенка             2. Отбор и созревание лимфоц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Костный мозг       3. Обновление всех форменных элементов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Гипофиз                4. Управление всей эндокринной систе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2, b-1, c-3, d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7. Определите верную последовательность. В каком порядке протекают стадии канцерогенеза (образование опухоли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Промо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Иници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Прогрес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b, a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8. Определите верную последовательность. В каком порядке протекают стадии острой почечной недостаточ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Полиурическая ста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Олигоанур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Шок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Восстановления диуре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вет: c, b, a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9. Определите верную последовательность. В каком порядке происходит последовательность этапов дыхания и транспортировка кислор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Диффузия в лег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Вентиляция лег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Транспорт к ткан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Диффузия в ткан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b, a, c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0. Определите верную последовательность. В каком порядке следуют друг за другом стадии желудочной секреции соляной кисло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. Безусловно рефлек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 Условно рефлекто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. Желуд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. Киш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b, a, c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Самый опасный вид аллергического побочного эффекта лекарств? Самое главное средство для патогенетического лечения в этой ситу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нафилактический шок; введение адрен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идиосинкразия; введение апотроп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анафилактический шок; введение антигистаминных препар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кома; введение норадрен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Название аллергического отека лица и шеи, который может сдавить верхние дыхательные пути и затруднить дыха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тек Кви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отек Кви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тек Ри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отек Порт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3. Какие лекарства хорошо проникают сквозь мембраны клеток, следовательно, легко выходят из крови в ткани и «расплываются» (распределяются) по всему организ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липофильные (растворимые в жирах), так как мембраны клеток – это жиры (фосфолипи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гидрофильные (растворимые в жирах), так как мембраны клеток – это жиры (фосфолипи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липофильные (растворимые в воде), так как мембраны клеток – это жиры (фосфолипи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идрофильные (растворимые в воде), так как мембраны клеток – это жиры (фосфолипи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 Что происходит с тонусом периферических сосудов при анафилактическом шо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сосуды расширяются (вазодилат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сосуды суживаются (вазоконстрик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сосуды расширяются (вазоконстрик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сосуды суживаются (вазодилат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Чем отличается клиническая и биологическая смерть с точки зрения патогене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и биологической смерти необратимо нарушен метаболизм мозга, в отличие от кли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 биологической смерти отсутствует дыхание и поступление кислорода в организм, в отличие от кли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ри биологической смерти отсутствует сердцебиение и доставка кислорода к органам, в отличие от кли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и биологической смерти отсутствует дыхание и сердцебиение, из-за чего кислород не поступает и не доставляется органам, в отличие от кли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Первое действие при сердечно-легочной реаним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убедиться в безопасности условий для себя, реанимируемого и окружающих (например, отсутствии открытых источников электрото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произвести вентиляцию лег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роизвести инъекцию адрен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извести непрямой массаж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При каком из видов нарушений сердечного ритма (аритмии) следует проводить дефибрилляц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и фибрилляции желудочков – следует проводить, при асистолии – не след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 фибрилляции желудочков – не следует проводить, при асистолии – след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ри фибрилляции желудочков – не следует проводить, при асистолии – не след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и фибрилляции желудочков – следует проводить, при асистолии – след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Какая оптимальная частота компрессий (надавливаний) при проведении непрямого массажа сердца взрослому пациен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100-120 в минуту (в ритме песни "Stayin' Alive" группы Bee Ge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40 в мину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60 в мину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200 в мину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Какая оптимальная глубина компрессий (надавливаний) при проведении непрямого массажа сердца взрослому пациен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более 5, но менее 6 с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менее 5, но более 6 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енее 4 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более 6, но менее 7 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Что должно обеспечивать боковое стабильное положение, в которое помещают пациента после успешной реанимации? Зачем нужно такое полож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свободный отток рвотных масс и других жидкостей через рот, отсутствие давления на грудную кле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риток крови к сердцу, отсутствие пережатия магистральных сосу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достаточный приток крови к мозгу, свободное расположение голо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оризонтальное положение ног и рук для предупреждения переполнения кровью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Какой из перечисленных терминов означает увеличение суточного диуре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лиг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ли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ш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емат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Какой из перечисленных терминов означает отсутствие образования мо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лиг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Ан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ш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емат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Какой из перечисленных терминов означает уменьшение суточного диуре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лиг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ли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ш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емат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Что изучает этиолог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Что изучает патогене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Условия возникновения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еханизм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Исход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ричины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Пример этиотропного леч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Антибактериа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ротивовоспалитель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Анальгетики (против бо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ротивовирус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Значения термина «альтераци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Распростра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овре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торая стадия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ервая стадия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Значения термина «экссудаци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Выход жидкости, богатой белком и клетками, из очага воспаления в кр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торая стадия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ервая стадия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Выход жидкости, богатой белком и клетками, из крови в очаг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Механизмы бактерицидности фагоци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О2-зависим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О2-независим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ря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Непря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Сопоставьте тип лейкоцитарной инфильтрации и вероятную причину воспа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ейтрофильная                1. Алле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оноцитарная                 2. Бактериальная инва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Эозинофильная                3. Вирусная инфе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2, b-3, c-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Сопоставьте дефицит витамина и его самое вероятное клиническое про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Витамин Б12                  1. Кровот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итамин А                     2. Нарушение сумеречного з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итамин Д                     3. Анемия и полинев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Витамин К                     4. Рахит и/или остеопор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3, b-2, c-4, d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Определите верную последовательность. В каком порядке протекают стадии ш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Термин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рогрессирущая (декомпенсирован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Компенсированная (эректильн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c, b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Определите верную последовательность. В каком порядке происходят события патогенеза лихор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Экзогенные пирогены попадают в орган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Иммунные клетки вырабатывают эндогенные пирог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Эндогенные пирогены «перестраивают» центр терморегуляции в головном моз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роисходит увеличение теплопродукции и уменьшение теплоотдац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a, b, c,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Определите верную последовательность. В каком порядке происходят стадии фагоцито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Хемотаксис (направленное движение лейкоцита к патоге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нутриклеточное переваривание патог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Распознавание патогена и прилип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оглощение патог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Определите верную последовательность. Расположите форменные элементы крови в порядке возрастания их численности в крови (от малочисленных к многочисленны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Эритр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Тромб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Лейк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c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Заболевание почки инфекционно-аллергической природы, характеризующееся двусторонним воспалением клубоч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Гломерулонеф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иелонеф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Рак п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оликист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Гломерулонефрит НЕ быв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стр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Хроничес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Подостр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Гепатотоксичес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Артериальное давление при гломерулонефрите обыч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овыш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Не ме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Сначала понижается, а затем нормализ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При гломерулонефрите обычно в моче обнаруживаю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Бакт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Эритр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Виру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ростейш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Злокачественный (быстропрогрессирующий) гломерулонефрит еще по-другому назыв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Остр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Хрон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Рецидивирую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одостр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Самый частый исход хронического гломерулонефрита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Хроническая почечная недоста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Острая почечная недоста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Малигн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иелонеф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Нефротический синдром характерен для патолог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еч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П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Желу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Нефротический синдром НЕ включает в себ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отеинур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От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Гиперхолестеринем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Макрогематур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 Причина пиелонефрита как правил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Аутоиммунное воспа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Алле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Ише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Инфекционное воспа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Карбункул почки – это осложн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иелонефр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Гломерулонефр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Острой почечной недостаточ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Опухоли п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Каким образом инфекция НЕ проникает в почечную паренхиму при пиелонефр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Гематоген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Лимфоген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Восходящ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ериневраль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При нарушении оттока мочи из почки происходит расширение ее полостей, что называ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Гидронефро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Иш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Карбункул п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иелонеф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К видам острой почечной недостаточности НЕ относи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Пререн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Интрарен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Рен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Пострен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Какие значения соответствуют определению субфебрильной лихор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36,8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37,1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37,5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38,0 ℃ в подмышечной впа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. Название аллергического отека лица и шеи, который может сдавить верхние дыхательные пути и затруднить дыха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отек Кви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ангионевротический от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отек Ри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гипоонкотический от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Что происходит с тонусом периферических сосудов при анафилактическом шо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сосуды расширяю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азодила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азоконстри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сосуды суживаю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Какие процессы происходят в нефронах поче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в клубочке – фильтрация (переход воды и растворенных веществ из крови в первичную мочу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 канальце – фильтрация (переход воды и растворенных веществ из крови в первичную моч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 канальце – реабсорбция (возврат воды и растворенных из первичной мочи в кров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в клубочке – фильтрация (возврат воды и растворенных из первичной мочи в кров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Чем отличается клиническая и биологическая смерть с точки зрения патогенеза и такт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ри биологической смерти необратимо нарушен метаболизм мозга, в отличие от кли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ри биологической смерти отсутствует дыхание и поступление кислорода в организм, в отличие от кли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ри биологической смерти невозможна успешная сердечно-легочная реанимация, в отличие от кли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ри биологической неэффективна дефибрилляция, но эффективно введение адрен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Термин, обозначающий увеличение ночного диуре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икт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иш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нокт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олигу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Сопоставьте клетку крови и ее ключевую функц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Эритроцит                             1. Транспорт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Тромбоцит                            2. Имму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Лейкоцит                               3. Гемостат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1, b-3, c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Сопоставьте тип клеток и их процент в лейкоцитарной форму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ейтрофилы                         1. 19-3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оноциты                            2. 8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Лимфоциты                          3. 35-7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Эозинофилы                         4. 2-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-3, b-2, c-1, d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Определите верную последовательность. Расположите форменные элементы крови в порядке убывания их численности в крови (от многочисленных к малочисленны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Эритр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Тромб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Лейкоци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a, b,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Определите верную последовательность. Расположите лейкоциты крови в порядке убывания их численности в крови (от многочисленных к малочисленны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ейтроф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он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Эозиноф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Базоф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Лимф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Определите верную последовательность. Расположите лейкоциты крови в порядке возрастания их численности в крови (от малочисленных к многочисленны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ейтроф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он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Эозиноф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Базоф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Лимф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, c, b, e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Определите верную последовательность. В каком порядке происходят стадии образования тромба (остановка кровотечения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Сужение сосуда и активация тромбоц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Ретракция тром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Лизис тромба (постепенное разру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Активация плазменных факторов свертывания и образование нитей фибр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58:00Z</dcterms:created>
  <dc:creator>Онбыш Татьяна Евгеньевна</dc:creator>
  <dc:description/>
  <cp:keywords/>
  <dc:language>en-US</dc:language>
  <cp:lastModifiedBy>Мильченко Надежда Олеговна</cp:lastModifiedBy>
  <cp:lastPrinted>2025-11-11T07:57:00Z</cp:lastPrinted>
  <dcterms:modified xsi:type="dcterms:W3CDTF">2025-11-18T11:33:00Z</dcterms:modified>
  <cp:revision>8</cp:revision>
  <dc:subject/>
  <dc:title/>
</cp:coreProperties>
</file>